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0823452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8926316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